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8º -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S TEMÁTICOS:</w:t>
      </w:r>
    </w:p>
    <w:p>
      <w:pPr>
        <w:sectPr>
          <w:type w:val="nextPage"/>
          <w:pgSz w:w="12240" w:h="15840"/>
          <w:pgMar w:left="1701" w:right="170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s tic´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volución de la web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e-mail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hat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blog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wiki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es sociale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Las OVAS</w:t>
      </w:r>
    </w:p>
    <w:p>
      <w:pPr>
        <w:sectPr>
          <w:type w:val="continuous"/>
          <w:pgSz w:w="12240" w:h="15840"/>
          <w:pgMar w:left="1701" w:right="1701" w:gutter="0" w:header="0" w:top="1417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eastAsia="es-CO"/>
        </w:rPr>
        <w:t>Naturaleza y evolución de la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conozco principios y conceptos propios de la tecnología, así como momentos de la historia que le han permitido al hombre transformar el entorno para resolver problemas y satisfacer neces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Prrafodelista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o con ejemplos el concepto de sistema e indico sus componentes y relaciones de causa efecto.</w:t>
      </w:r>
    </w:p>
    <w:p>
      <w:pPr>
        <w:pStyle w:val="Prrafodelista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o y explico técnicas y conceptos de otras disciplinas que se han empleado para la generación y evolución de sistemas tecnológicos (alimentación, servicios públicos, salud, transpor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flexión: </w:t>
      </w:r>
      <w:r>
        <w:rPr>
          <w:rFonts w:cs="Arial" w:ascii="Arial" w:hAnsi="Arial"/>
          <w:sz w:val="20"/>
          <w:szCs w:val="20"/>
        </w:rPr>
        <w:t>¿Qué seriamos sin el internet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</w:t>
      </w:r>
      <w:r>
        <w:rPr>
          <w:rFonts w:cs="Arial" w:ascii="Arial" w:hAnsi="Arial"/>
          <w:bCs/>
          <w:sz w:val="20"/>
          <w:szCs w:val="20"/>
        </w:rPr>
        <w:t>: se realiza una dinámica  donde los estudiantes representen las herramientas colaborativ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ualizar cada una de las herramientas colaborativ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Construir grupalmente un mapa conceptual que mencione las ventajas y las desventajas de las herramientas colaborativa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Los estudiantes deben crear una cuenta de correo y deben practicar el envío y recepción de corre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s-ES"/>
        </w:rPr>
        <w:t>Los estudiantes deben realizar en el salón la simulación de un chat y un foro, luego se utilizara un foro virtual y un chat de la red. se deben establecerán semejanzas y diferenci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Los estudiantes diseñaran un blog y una wiki y construirán las diferencias y semejanz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Los estudiantes crearan una cuenta para acceder a las redes sociales, y observaran sus ventajas y desventaj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estudiantes crearan una OVA teniendo en cuenta su estructur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Actividades prácticas, mesa redon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trabajo colaborativo, cooperativo, en equipo y participativ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prácticas en el PC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  <w:lang w:val="es-ES"/>
        </w:rPr>
        <w:t>guías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comportamiento, responsabilidad y respeto por los materiales tecnológic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utilización constante de las herramientas colaborativa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We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  <w:lang w:val="es-ES"/>
        </w:rPr>
        <w:t>El estudiante encontrara en las herramientas colaborativas aplicaciones avanzadas para su uso persona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 xml:space="preserve">Se diseñaran prácticas básicas para que el estudiante utilice en las herramientas 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 </w:t>
      </w:r>
      <w:r>
        <w:rPr>
          <w:rFonts w:cs="Arial" w:ascii="Arial" w:hAnsi="Arial"/>
          <w:bCs/>
          <w:sz w:val="20"/>
          <w:szCs w:val="20"/>
          <w:lang w:val="es-ES"/>
        </w:rPr>
        <w:t>colaborativ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ÍA Y CIBERGRAFÍA</w:t>
      </w:r>
    </w:p>
    <w:sectPr>
      <w:type w:val="continuous"/>
      <w:pgSz w:w="12240" w:h="15840"/>
      <w:pgMar w:left="1701" w:right="1701" w:gutter="0" w:header="0" w:top="141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b w:val="false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54:00Z</dcterms:created>
  <dc:creator>Administrador</dc:creator>
  <dc:description/>
  <cp:keywords/>
  <dc:language>en-US</dc:language>
  <cp:lastModifiedBy>Usuario</cp:lastModifiedBy>
  <cp:lastPrinted>2013-01-18T09:19:00Z</cp:lastPrinted>
  <dcterms:modified xsi:type="dcterms:W3CDTF">2013-01-18T14:20:00Z</dcterms:modified>
  <cp:revision>29</cp:revision>
  <dc:subject/>
  <dc:title/>
</cp:coreProperties>
</file>